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76"/>
        <w:gridCol w:w="9"/>
      </w:tblGrid>
      <w:tr>
        <w:trPr>
          <w:trHeight w:val="258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258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к коллективному договору</w:t>
            </w:r>
          </w:p>
        </w:tc>
      </w:tr>
      <w:tr>
        <w:trPr>
          <w:trHeight w:val="258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на 2025-2028 годы</w:t>
            </w:r>
          </w:p>
        </w:tc>
      </w:tr>
      <w:tr>
        <w:trPr>
          <w:trHeight w:val="153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31"/>
        <w:jc w:val="left"/>
        <w:rPr/>
      </w:pPr>
      <w:r>
        <w:rPr>
          <w:bCs/>
          <w:sz w:val="30"/>
          <w:szCs w:val="30"/>
        </w:rPr>
        <w:t>П</w:t>
      </w:r>
      <w:r>
        <w:rPr>
          <w:bCs/>
          <w:sz w:val="30"/>
          <w:szCs w:val="30"/>
          <w:lang w:val="ru-RU"/>
        </w:rPr>
        <w:t>ЕРЕЧЕНЬ</w:t>
      </w:r>
      <w:r>
        <w:rPr>
          <w:bCs/>
          <w:sz w:val="30"/>
          <w:szCs w:val="30"/>
        </w:rPr>
        <w:t xml:space="preserve"> должностей, имеющих право</w:t>
      </w:r>
    </w:p>
    <w:p>
      <w:pPr>
        <w:pStyle w:val="31"/>
        <w:jc w:val="left"/>
        <w:rPr>
          <w:b/>
          <w:b/>
          <w:bCs/>
          <w:sz w:val="24"/>
        </w:rPr>
      </w:pPr>
      <w:r>
        <w:rPr>
          <w:bCs/>
          <w:sz w:val="30"/>
          <w:szCs w:val="30"/>
        </w:rPr>
        <w:t xml:space="preserve">на доплату за работу в ночное время </w:t>
      </w:r>
    </w:p>
    <w:p>
      <w:pPr>
        <w:pStyle w:val="Normal"/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20"/>
        <w:gridCol w:w="3225"/>
        <w:gridCol w:w="284"/>
        <w:gridCol w:w="1277"/>
        <w:gridCol w:w="566"/>
      </w:tblGrid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структурных подразделений и должностей в ни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доплаты в % от часового оклада </w:t>
            </w:r>
          </w:p>
        </w:tc>
      </w:tr>
      <w:tr>
        <w:trPr>
          <w:trHeight w:val="147" w:hRule="atLeast"/>
          <w:cantSplit w:val="true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30"/>
                <w:szCs w:val="30"/>
                <w:lang w:val="ru-RU" w:eastAsia="ru-RU"/>
              </w:rPr>
              <w:t>Городская больница № 1 им. Семашко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5"/>
                <w:sz w:val="30"/>
                <w:szCs w:val="30"/>
              </w:rPr>
              <w:t>Приемн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врач-терапев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Операционный блок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операцион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right="-108" w:firstLine="2"/>
              <w:rPr/>
            </w:pPr>
            <w:r>
              <w:rPr>
                <w:spacing w:val="-4"/>
                <w:sz w:val="30"/>
                <w:szCs w:val="30"/>
              </w:rPr>
              <w:t xml:space="preserve">Отделение анестезиологии и </w:t>
            </w:r>
            <w:r>
              <w:rPr>
                <w:spacing w:val="-2"/>
                <w:sz w:val="30"/>
                <w:szCs w:val="30"/>
              </w:rPr>
              <w:t>реанимации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врач-анестезиолог-реаниматоло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-анестезис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firstLine="5"/>
              <w:rPr/>
            </w:pPr>
            <w:r>
              <w:rPr>
                <w:spacing w:val="-4"/>
                <w:sz w:val="30"/>
                <w:szCs w:val="30"/>
              </w:rPr>
              <w:t>Общебольничный персонал</w:t>
            </w:r>
            <w:r>
              <w:rPr>
                <w:spacing w:val="-3"/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5"/>
                <w:sz w:val="30"/>
                <w:szCs w:val="30"/>
              </w:rPr>
              <w:t>врач-хирург (для оказания экстренной медицинской помощи)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pacing w:val="-5"/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акушер-гинеколог (для оказания экстренной гинекологической помощ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5"/>
                <w:sz w:val="30"/>
                <w:szCs w:val="30"/>
              </w:rPr>
              <w:t>Травматолог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травматолог-ортопед (для оказания экстренной травматологической помощ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25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Рентгеновское отделение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рентгенолаборант</w:t>
            </w:r>
            <w:r>
              <w:rPr>
                <w:sz w:val="30"/>
                <w:szCs w:val="30"/>
              </w:rPr>
              <w:t xml:space="preserve"> (экстренная помощь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6"/>
                <w:sz w:val="30"/>
                <w:szCs w:val="30"/>
              </w:rPr>
              <w:t>Клинико-диагностическая лаборатория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фельдшер-лаборант</w:t>
            </w:r>
            <w:r>
              <w:rPr>
                <w:sz w:val="30"/>
                <w:szCs w:val="30"/>
              </w:rPr>
              <w:t xml:space="preserve"> экстренной помощ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spacing w:val="-5"/>
                <w:sz w:val="30"/>
                <w:szCs w:val="30"/>
              </w:rPr>
              <w:t>Ангиографический кабинет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рач-рентгено-эдоваскулярный хирур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врач-анестезиолог-реаниматоло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-анестезис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операционна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рентгенолаборан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30"/>
                <w:szCs w:val="30"/>
              </w:rPr>
              <w:t>Педиатр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педиатр (для оказания экстренной медицинск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8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pPr>
            <w:r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sz w:val="30"/>
                <w:szCs w:val="30"/>
              </w:rPr>
            </w:pPr>
            <w:r>
              <w:rPr>
                <w:spacing w:val="-2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pPr>
            <w:r>
              <w:rPr>
                <w:color w:val="FF0000"/>
                <w:sz w:val="30"/>
                <w:szCs w:val="30"/>
                <w:highlight w:val="yellow"/>
                <w:lang w:val="ru-RU" w:eastAsia="ru-RU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spacing w:val="-5"/>
                <w:sz w:val="30"/>
                <w:szCs w:val="30"/>
              </w:rPr>
              <w:t>Уролог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0"/>
                <w:sz w:val="30"/>
                <w:szCs w:val="30"/>
              </w:rPr>
              <w:t>Отделение гнойной хирургии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sz w:val="30"/>
                <w:szCs w:val="30"/>
              </w:rPr>
            </w:pPr>
            <w:r>
              <w:rPr>
                <w:spacing w:val="-2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Травматологический пункт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травматолог-ортоп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врач-хирур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еревязочно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25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10"/>
                <w:sz w:val="30"/>
                <w:szCs w:val="30"/>
              </w:rPr>
              <w:t>Хирургическое отделение: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2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Травматологическое отделение № 2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6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30"/>
                <w:szCs w:val="30"/>
              </w:rPr>
            </w:pPr>
            <w:r>
              <w:rPr>
                <w:spacing w:val="-25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ориноларинг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0"/>
                <w:szCs w:val="30"/>
              </w:rPr>
            </w:pPr>
            <w:r>
              <w:rPr>
                <w:spacing w:val="-17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7"/>
                <w:sz w:val="30"/>
                <w:szCs w:val="30"/>
              </w:rPr>
            </w:pPr>
            <w:r>
              <w:rPr>
                <w:spacing w:val="-17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фтальм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гемодиализа и экстракорпоральной детоксикаци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нестезиолог-реаниматолог (ЭК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-анестези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тех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  <w:highlight w:val="yellow"/>
              </w:rPr>
            </w:pPr>
            <w:r>
              <w:rPr>
                <w:color w:val="FF0000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инжен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ихонарк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врологическое отделение № 1 для пациентов с острым нарушением мозгового кровообращения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ач-невролог (для оказания экстренн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Неврологическое отделение № 2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</w:rPr>
            </w:pPr>
            <w:r>
              <w:rPr>
                <w:color w:val="FF0000"/>
                <w:spacing w:val="-16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ди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рапевт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терапевт (для оказания экстренной медицинск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6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Гинек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4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4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4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4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6" w:hanging="0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Хозяйственно-обслуживающий персонал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3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3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3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3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лифтер 1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3"/>
                <w:sz w:val="30"/>
                <w:szCs w:val="30"/>
                <w:highlight w:val="yellow"/>
              </w:rPr>
            </w:pPr>
            <w:r>
              <w:rPr>
                <w:color w:val="FF0000"/>
                <w:spacing w:val="-13"/>
                <w:sz w:val="30"/>
                <w:szCs w:val="30"/>
                <w:highlight w:val="yellow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ашинист воздухоразделительных установок 4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инте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3"/>
                <w:sz w:val="30"/>
                <w:szCs w:val="30"/>
              </w:rPr>
            </w:pPr>
            <w:r>
              <w:rPr>
                <w:color w:val="FF0000"/>
                <w:spacing w:val="-13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FF0000"/>
                <w:spacing w:val="-8"/>
                <w:sz w:val="30"/>
                <w:szCs w:val="30"/>
              </w:rPr>
            </w:pPr>
            <w:r>
              <w:rPr>
                <w:color w:val="FF0000"/>
                <w:spacing w:val="-8"/>
                <w:sz w:val="30"/>
                <w:szCs w:val="3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FF0000"/>
                <w:spacing w:val="-13"/>
                <w:sz w:val="30"/>
                <w:szCs w:val="30"/>
              </w:rPr>
            </w:pPr>
            <w:r>
              <w:rPr>
                <w:color w:val="FF0000"/>
                <w:spacing w:val="-13"/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ская больница № 2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больничный персон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(для оказания экстренной медицинск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емн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к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ение анестезиологии и реанимаци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анестезиолог-реаниматол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-анестези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 № 1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медицинской реабилитации для пациентов кардиологического профиля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аллиативной медицинской помощи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онологическое отделени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-диагностическая лаборатория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-лаборант (для оказания экстренной помощ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-обслуживающий персонал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ач-инте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Городской родильный дом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кушер-гинеколог родового блока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кушер-гинеколог (для оказания экстренной медицинской помощи) общебольничного персон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неонатолог отделения новорожден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нестезиолог-реаниматолог детский отделения анестезиологии и реанимации (неонатальной интенсивной терап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рач-анестезиолог-реаниматолог отделения анестезиологии и реани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Врач-инте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палатная)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родовой и предродовой) родового блока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палатная) акушерско-обсервационн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Акушерка (палатная) отделения патологии берем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Медицинская сестра (палатная) отделения новорожденных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 (палатная) отделения анестезиологии и реанимации (неонатальной интенсивной терап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-анестезист отделения анестезиологии и реани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 (палатная) отделения анестезиологии и реанимации</w:t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 операционная операционного бл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6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Акушерка смотров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ельдшер-лаборант клинико-диагностической лаборатор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Медицинский регистратор (справочного бюро) общебольничного персон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Санитарка смотров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родового блока акушерско-физиологическ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 акушерско-обсервационн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родового блока акушерско-обсервационного от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 отделения патологии берем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(палатная) отделения новорожден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операционного бл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 отделения анестезиологии и реани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Лифтер 1 разряда хозяйственно-обслуживающего персон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Межев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Болбасов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3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рехов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13"/>
                <w:sz w:val="30"/>
                <w:szCs w:val="30"/>
              </w:rPr>
            </w:pPr>
            <w:r>
              <w:rPr>
                <w:sz w:val="30"/>
                <w:szCs w:val="30"/>
              </w:rPr>
              <w:t>Копысская участковая больница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естр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ка (пал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9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аж</w:t>
            </w:r>
          </w:p>
        </w:tc>
      </w:tr>
      <w:tr>
        <w:trPr>
          <w:trHeight w:val="796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Водители автомобиля 4 разряда, работающие в приемных отделениях, привлекаемые к дежурств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26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клиника № 1, поликлиника № 2, поликлиника № 3, поликлиника № 5,  поликлиника № 6, детская поликлиника  № 1,</w:t>
            </w:r>
            <w:r>
              <w:rPr>
                <w:color w:val="FF000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араж, стоматологическая поликлиника, детская стоматологическая поликлиника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торож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ольянская амбулатория врача общей практики</w:t>
            </w:r>
          </w:p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Кочегар 2 разря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дравпункт локомотивного депо Орша им. К.С.Заслонова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ведующий (фельдшер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ельдш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дравпункт открытого акционерного общества "Завод "Легмаш"</w:t>
            </w:r>
          </w:p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ведующий (фельдшер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ельдш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Медицинская сест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пункт вокзала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Заведующий (фельдшер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Фельдш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363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jc w:val="both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Санит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7" w:leader="none"/>
              </w:tabs>
              <w:ind w:left="108"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pacing w:val="4"/>
                <w:sz w:val="30"/>
                <w:szCs w:val="30"/>
              </w:rPr>
            </w:pPr>
            <w:r>
              <w:rPr>
                <w:color w:val="FF0000"/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ind w:firstLine="463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ind w:firstLine="463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ind w:firstLine="463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widowControl w:val="false"/>
              <w:ind w:firstLine="46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ind w:firstLine="463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color w:val="FF0000"/>
          <w:szCs w:val="30"/>
        </w:rPr>
      </w:pPr>
      <w:r>
        <w:rPr>
          <w:color w:val="FF0000"/>
          <w:szCs w:val="30"/>
        </w:rPr>
      </w:r>
    </w:p>
    <w:p>
      <w:pPr>
        <w:pStyle w:val="Normal"/>
        <w:spacing w:lineRule="exact" w:line="280"/>
        <w:ind w:left="6096" w:hanging="7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color w:val="000000"/>
      <w:sz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36:00Z</dcterms:created>
  <dc:creator>User</dc:creator>
  <dc:description/>
  <cp:keywords/>
  <dc:language>en-US</dc:language>
  <cp:lastModifiedBy>1st_USER</cp:lastModifiedBy>
  <cp:lastPrinted>2025-03-10T17:14:00Z</cp:lastPrinted>
  <dcterms:modified xsi:type="dcterms:W3CDTF">2025-03-10T14:14:00Z</dcterms:modified>
  <cp:revision>23</cp:revision>
  <dc:subject/>
  <dc:title/>
</cp:coreProperties>
</file>